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607882277"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110219016"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307674070"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845047966"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438550579"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998785656"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2135918742"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2033192058"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911630139"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504203588"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413338919"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064181443"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919127821"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596274015"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2003139161"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454755798"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753137706"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008525438"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530069182"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710917553"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15066653"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2107432733"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970613854"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959146880"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048450134"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428395528"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240502647"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2019594147"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788892277"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489686792"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28473296"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463284121"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838296168"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476560513"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540094375"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228699846"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